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432211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704167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